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udi S1Pikes Peak</w:t>
      </w:r>
    </w:p>
    <w:p>
      <w:pPr>
        <w:pStyle w:val="Normal"/>
        <w:rPr>
          <w:b/>
          <w:b/>
          <w:bCs/>
        </w:rPr>
      </w:pPr>
      <w:r>
        <w:rPr>
          <w:b/>
          <w:bCs/>
        </w:rPr>
      </w:r>
    </w:p>
    <w:p>
      <w:pPr>
        <w:pStyle w:val="Normal"/>
        <w:rPr>
          <w:sz w:val="20"/>
        </w:rPr>
      </w:pPr>
      <w:r>
        <w:rPr>
          <w:sz w:val="20"/>
        </w:rPr>
        <w:t>Návod k modelu závodního vozu v měřítku 1/24.</w:t>
      </w:r>
    </w:p>
    <w:p>
      <w:pPr>
        <w:pStyle w:val="Normal"/>
        <w:rPr>
          <w:sz w:val="20"/>
        </w:rPr>
      </w:pPr>
      <w:r>
        <w:rPr>
          <w:sz w:val="20"/>
        </w:rPr>
      </w:r>
    </w:p>
    <w:p>
      <w:pPr>
        <w:pStyle w:val="Normal"/>
        <w:rPr>
          <w:sz w:val="20"/>
        </w:rPr>
      </w:pPr>
      <w:r>
        <w:rPr>
          <w:sz w:val="20"/>
        </w:rPr>
      </w:r>
    </w:p>
    <w:p>
      <w:pPr>
        <w:pStyle w:val="Normal"/>
        <w:rPr>
          <w:sz w:val="20"/>
        </w:rPr>
      </w:pPr>
      <w:r>
        <w:rPr>
          <w:sz w:val="20"/>
        </w:rPr>
        <w:t>Ke stavbě budete potřebovat standardní pomůcky pro stavbu papírových modelů.</w:t>
      </w:r>
    </w:p>
    <w:p>
      <w:pPr>
        <w:pStyle w:val="Normal"/>
        <w:rPr/>
      </w:pPr>
      <w:r>
        <w:rPr>
          <w:sz w:val="20"/>
        </w:rPr>
        <w:t xml:space="preserve">Díly na hranách označené </w:t>
      </w:r>
      <w:r>
        <w:rPr>
          <w:sz w:val="20"/>
        </w:rPr>
        <w:drawing>
          <wp:inline distT="0" distB="0" distL="0" distR="0">
            <wp:extent cx="10477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77" r="-34" b="-377"/>
                    <a:stretch>
                      <a:fillRect/>
                    </a:stretch>
                  </pic:blipFill>
                  <pic:spPr bwMode="auto">
                    <a:xfrm>
                      <a:off x="0" y="0"/>
                      <a:ext cx="1047750" cy="95250"/>
                    </a:xfrm>
                    <a:prstGeom prst="rect">
                      <a:avLst/>
                    </a:prstGeom>
                  </pic:spPr>
                </pic:pic>
              </a:graphicData>
            </a:graphic>
          </wp:inline>
        </w:drawing>
      </w:r>
      <w:r>
        <w:rPr>
          <w:sz w:val="20"/>
        </w:rPr>
        <w:t xml:space="preserve"> ohýbejte rubovou stranou k sobě,</w:t>
      </w:r>
    </w:p>
    <w:p>
      <w:pPr>
        <w:pStyle w:val="Normal"/>
        <w:rPr/>
      </w:pPr>
      <w:r>
        <w:rPr>
          <w:sz w:val="20"/>
        </w:rPr>
        <w:t xml:space="preserve">Díly na hranách označené </w:t>
      </w:r>
      <w:r>
        <w:rPr>
          <w:sz w:val="20"/>
        </w:rPr>
        <w:drawing>
          <wp:inline distT="0" distB="0" distL="0" distR="0">
            <wp:extent cx="10477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77" r="-34" b="-377"/>
                    <a:stretch>
                      <a:fillRect/>
                    </a:stretch>
                  </pic:blipFill>
                  <pic:spPr bwMode="auto">
                    <a:xfrm>
                      <a:off x="0" y="0"/>
                      <a:ext cx="1047750" cy="95250"/>
                    </a:xfrm>
                    <a:prstGeom prst="rect">
                      <a:avLst/>
                    </a:prstGeom>
                  </pic:spPr>
                </pic:pic>
              </a:graphicData>
            </a:graphic>
          </wp:inline>
        </w:drawing>
      </w:r>
      <w:r>
        <w:rPr>
          <w:sz w:val="20"/>
        </w:rPr>
        <w:t xml:space="preserve"> ohýbejte lícovou stranou k sobě.                    </w:t>
      </w:r>
    </w:p>
    <w:p>
      <w:pPr>
        <w:pStyle w:val="Normal"/>
        <w:rPr>
          <w:sz w:val="20"/>
        </w:rPr>
      </w:pPr>
      <w:r>
        <w:rPr>
          <w:sz w:val="20"/>
        </w:rPr>
        <w:t>Vzhledem k použití technologie laserového tisku netvarujte oblé díly přes ostrou hranu (např. pracovní desky), tedy tak, jak bývá obecně zvykem třeba u běhounů kol. Hrozí, že barva na povrchu popraská. Tvarování provádějte opatrně přes vhodný oblý předmět, např. obyčejnou tužku, nebo jiné podobné přípravky. Pro barevnou retuš hotového modelu používejte akrylové nebo jiné kvalitní barvy, používané při stavbě plastikových modelů. Nepoužívejte vodové, či temperové barvy. Po zaschnutí mění barevný odstín.</w:t>
      </w:r>
    </w:p>
    <w:p>
      <w:pPr>
        <w:pStyle w:val="Normal"/>
        <w:rPr/>
      </w:pPr>
      <w:r>
        <w:rPr>
          <w:sz w:val="20"/>
        </w:rPr>
        <w:t xml:space="preserve">Chcete-li model po sestavení nalakovat, </w:t>
      </w:r>
      <w:r>
        <w:rPr>
          <w:sz w:val="20"/>
          <w:u w:val="single"/>
        </w:rPr>
        <w:t>nepoužívejte laků</w:t>
      </w:r>
      <w:r>
        <w:rPr>
          <w:sz w:val="20"/>
        </w:rPr>
        <w:t xml:space="preserve"> na bází ředidel řady C nebo S či jiných těkavých rozpouštědel. Opět hrozí poškození barev na modelu. Podle mých informací se u modelů tištěných laser printem nejlépe osvědčil lihový lak ředěný pro stříkání v poměru 1:1 s lihem. Stříkejte vždy minimální vrstvu laku, kterou nechte před další vrstvou dokonale proschnout. Kola lakujte zvlášť před upevněním na model.</w:t>
      </w:r>
    </w:p>
    <w:p>
      <w:pPr>
        <w:pStyle w:val="Normal"/>
        <w:rPr>
          <w:sz w:val="20"/>
        </w:rPr>
      </w:pPr>
      <w:r>
        <w:rPr>
          <w:sz w:val="20"/>
        </w:rPr>
        <w:t xml:space="preserve">  </w:t>
      </w:r>
    </w:p>
    <w:p>
      <w:pPr>
        <w:pStyle w:val="Normal"/>
        <w:rPr>
          <w:sz w:val="20"/>
        </w:rPr>
      </w:pPr>
      <w:r>
        <w:rPr>
          <w:sz w:val="20"/>
        </w:rPr>
        <w:t xml:space="preserve">Máte-li verzi modelu na papíru 100g/m2, nejdříve podlepte větší díly tenkým kancelářským papírem. Především díly 1, 4, 5, 6, 7, 8, 11, 12, 13, 14, 28, 29, 30 a 36. Ostatní ponechám na Vašem uvážení. Nehodí se však podlepovat díly, které se přilepují naplocho na jiný díl, nebo díl, který se slepuje naplocho po ohnutí rubovou stranou k sobě. Např. plocha zadního křídla. Na rubovou stranu dílů 24 a 25 přeneste úsečky A-A a B-B, použijete je při přilepování podběhů kol. </w:t>
      </w:r>
    </w:p>
    <w:p>
      <w:pPr>
        <w:pStyle w:val="Normal"/>
        <w:rPr>
          <w:sz w:val="20"/>
        </w:rPr>
      </w:pPr>
      <w:r>
        <w:rPr>
          <w:sz w:val="20"/>
        </w:rPr>
      </w:r>
    </w:p>
    <w:p>
      <w:pPr>
        <w:pStyle w:val="Normal"/>
        <w:rPr>
          <w:sz w:val="20"/>
        </w:rPr>
      </w:pPr>
      <w:r>
        <w:rPr>
          <w:sz w:val="20"/>
        </w:rPr>
        <w:t>Stavbu začnete díly 1 a 2. Zpracujte díl 2 a vlepte jej do výřezu ve střeše dílu 1. Pro přilepení v přední části použijte díl 3. Vystřihněte díly 4 a 5, vytvarujte a naohýbejte je a postupně přilepujte od předního skla vozu ke střeše – dílu 1. Do vystřiženého dílu 7 vlepte díly 65 a 66 a celek přilepte k přednímu sklu dílu 1 a bočním dílům 4 a 5. Dále mezi díly 4 a 5 vlepte díl 12.</w:t>
      </w:r>
    </w:p>
    <w:p>
      <w:pPr>
        <w:pStyle w:val="Normal"/>
        <w:rPr>
          <w:sz w:val="20"/>
        </w:rPr>
      </w:pPr>
      <w:r>
        <w:rPr>
          <w:sz w:val="20"/>
        </w:rPr>
        <w:t>Připravte si díly 6, 8 a 11. Na rubovou stranu dílu 6 přilepte díly 9 a 10, poté postupně od střední části přilepte díl 8. Na spodní část od prostřed  přilepte díl 11, při ukončení dílu se orientujte díly 9 a 10.</w:t>
      </w:r>
    </w:p>
    <w:p>
      <w:pPr>
        <w:pStyle w:val="Normal"/>
        <w:rPr>
          <w:sz w:val="20"/>
        </w:rPr>
      </w:pPr>
      <w:r>
        <w:rPr>
          <w:sz w:val="20"/>
        </w:rPr>
      </w:r>
    </w:p>
    <w:p>
      <w:pPr>
        <w:pStyle w:val="TextBody"/>
        <w:rPr/>
      </w:pPr>
      <w:r>
        <w:rPr/>
        <w:t>Celou přední nápravu zpracujte samostatně. Připravte si díl třináct. Děláte-li řiditelnou nápravu, vyřízněte otvory pro táhlo řízení a otvory pro vsunutí samotné řiditelné přední nápravy. Chlopně v dílu zachovejte pro přilepení nápravy. Sestavte nápravu 14, prořízněte otvory pro čepy. Do dílů 15 prořízněte otvory a slepte je s díly 16. Celky pak vlepte do nápravy 14. Kompletní nápravu vlepte do dílu 13. Z dílů 17 ( do kterého propíchnete otvor o průměru cca 0,3 mm pro táhlo řízení ), 18, 19 a 20 sestavte náboje kol s brzdovými kotouči.. Díl 18 vytvoříte stočením dílu na špejli o průměru 2,5 mm až na průměr výřezů v díle 17. Poté jej vlepíte do výřezu v kompletu dílů 17, 19 a 20 tak, aby část kratší část, vyznačená na dílu 18 vyčnívala z brzdového disku. Tato vyčnívající část vymezuje vzdálenost disku kola od brzdového disku. Na čtyři čepy 23 ze špejle zbroušené na průměr 2,5 mm přilepte na jedné straně zákolník 21. Čep poté protáhněte zevnitř otvorem v nápravě a napevno přilepte do dílu 17. Pokud jste pracovali přesně a pečlivě, čepy kol se nyní volně otáčí na koncích náprav. Z drátu o průměru 0,3 – 0,5 mm vytvarujte díl 82 – táhlo řízení. To protáhněte výřezy v díle 13 a konce zasuňte do otvorů v dílech 17. Přední náprava je tímto kompletní.</w:t>
      </w:r>
    </w:p>
    <w:p>
      <w:pPr>
        <w:pStyle w:val="Normal"/>
        <w:rPr>
          <w:sz w:val="20"/>
        </w:rPr>
      </w:pPr>
      <w:r>
        <w:rPr>
          <w:sz w:val="20"/>
        </w:rPr>
      </w:r>
    </w:p>
    <w:p>
      <w:pPr>
        <w:pStyle w:val="Normal"/>
        <w:rPr>
          <w:sz w:val="20"/>
        </w:rPr>
      </w:pPr>
      <w:r>
        <w:rPr>
          <w:sz w:val="20"/>
        </w:rPr>
        <w:t>Před přilepením do kompletu modelu můžete dokončit i přední kola a upevnit je v přední nápravě. V tom případě přeskočte v této fázi na konec návodu, kde je postup stavby předních kol a jejich upevnění uveden. Máte-li nápravu ještě mimo komplet modelu, kola se podstatně lépe instalují. Nevýhodou je, že poté již musíte manipulovat s modelem i s předními koly, což je v některých následujících fázích stavby dost nešikovné. Ovšem na druhou stranu instalace samotných kol do hotové nápravy již umístěné v modelu vyžaduje práci s pinzetou při přilepování zákolníků 21, které kola fixují v nábojích kol. Je na Vás, který z postupů použijete. Osobně jsem kola instaloval až nakonec.</w:t>
      </w:r>
    </w:p>
    <w:p>
      <w:pPr>
        <w:pStyle w:val="Normal"/>
        <w:rPr>
          <w:sz w:val="20"/>
        </w:rPr>
      </w:pPr>
      <w:r>
        <w:rPr>
          <w:sz w:val="20"/>
        </w:rPr>
        <w:t xml:space="preserve">  </w:t>
      </w:r>
    </w:p>
    <w:p>
      <w:pPr>
        <w:pStyle w:val="Normal"/>
        <w:rPr>
          <w:sz w:val="20"/>
        </w:rPr>
      </w:pPr>
      <w:r>
        <w:rPr>
          <w:sz w:val="20"/>
        </w:rPr>
        <w:t>Připravte díly 24, 25, 26 a 27.  Do dílu 24 vlepte mřížku chlazení 26 a do dílu 25 díl 27. Celky poté připojte k bokům 4 a 5. Na přední sklo také nalepte stěrače 81. K dílu 11 přilepte komplet přední nápravy v dílu 13 a celek přilepte ke karoserii vozu na díly 4 a 5, rubovou stranou ukončením dílu 6 na počátky dílů 24 a 25. Zadní část celku přední nápravy přilepte na díl 12. Slepte díly 28 a 29. K nim připojte zadní podběh 30 s již vyříznutými otvory a nalepte díl 36. Zkompletujte díly 31 a 32 a nalepte na ně kotouče brzd – komplety 33 a 34. Tyto slepené díly, držáky zadní nápravy,  opatřete otvory pro osu a přilepte na vyznačená místa na díle 30. Po zaschnutí špejlí o průměru 2,5 mm protáhněte otvory pro osu. Celek podvozku nyní postupně přilepte do boků vozu na vyznačené chlopně a na naznačené úsečky A-A a B-B. Na zadní část dílu 1 přilepte díl 51.</w:t>
      </w:r>
    </w:p>
    <w:p>
      <w:pPr>
        <w:pStyle w:val="Normal"/>
        <w:rPr>
          <w:sz w:val="20"/>
        </w:rPr>
      </w:pPr>
      <w:r>
        <w:rPr>
          <w:sz w:val="20"/>
        </w:rPr>
      </w:r>
    </w:p>
    <w:p>
      <w:pPr>
        <w:pStyle w:val="Normal"/>
        <w:rPr>
          <w:sz w:val="20"/>
        </w:rPr>
      </w:pPr>
      <w:r>
        <w:rPr>
          <w:sz w:val="20"/>
        </w:rPr>
        <w:t xml:space="preserve">Nyní zkompletujeme zadní křídlo. Připravte díly 37, 38, 41 a 42, a vyřežte do nich naznačené prořezy pro vlastní přítlačnou plochu. Do dílů 37 a 38 vlepte klínky 39 a 40 a celky poté přilepte k dílům 41 a 42. Zkompletujte díl 43 a pomocí kulatiny ho vytvarujte do požadovaného tvaru. Vycházejte z naznačených tečkovaných čar na bočnicích přítlačného křídla. Po zaschnutí protáhněte přesahy dílu 43 skrz bočnice křídla a fixujte je přilepením dílů 45 a 46. Zbylou část křídla, díly 44, 47, 48, 49 a 50 zkompletujte zvlášť, přilepovat jej ale budete až </w:t>
      </w:r>
      <w:r>
        <w:rPr>
          <w:sz w:val="20"/>
          <w:u w:val="single"/>
        </w:rPr>
        <w:t xml:space="preserve">po uzavření celé karoserie vozu, nyní jej ještě nepřilepujte ke kompletu. </w:t>
      </w:r>
    </w:p>
    <w:p>
      <w:pPr>
        <w:pStyle w:val="Normal"/>
        <w:rPr>
          <w:sz w:val="20"/>
        </w:rPr>
      </w:pPr>
      <w:r>
        <w:rPr>
          <w:sz w:val="20"/>
        </w:rPr>
        <w:t>Díl 44 zkompletujte, nezapomeňte prostřihnout na vyznačených místech pro přilepení „natupo“, vytvarujte stejně jako díl 43 a chlopněmi po stranách vlepte do prořezů v dílech 47 a 48. Nakonec přilepte díly 49 a 50. Celek odložte pro přilepení až po kompletaci karoserie vozu. Spodní komplet přítlačného křídla vlepte do volného místa mezi dílem 1 a díly 4 a 5.</w:t>
      </w:r>
    </w:p>
    <w:p>
      <w:pPr>
        <w:pStyle w:val="Normal"/>
        <w:rPr>
          <w:sz w:val="20"/>
        </w:rPr>
      </w:pPr>
      <w:r>
        <w:rPr>
          <w:sz w:val="20"/>
        </w:rPr>
      </w:r>
    </w:p>
    <w:p>
      <w:pPr>
        <w:pStyle w:val="Normal"/>
        <w:rPr>
          <w:sz w:val="20"/>
        </w:rPr>
      </w:pPr>
      <w:r>
        <w:rPr>
          <w:sz w:val="20"/>
        </w:rPr>
        <w:t>Následuje zřejmě netěžší část stavby, která vyžaduje poměrně dost trpělivosti.</w:t>
      </w:r>
    </w:p>
    <w:p>
      <w:pPr>
        <w:pStyle w:val="Normal"/>
        <w:rPr>
          <w:sz w:val="20"/>
        </w:rPr>
      </w:pPr>
      <w:r>
        <w:rPr>
          <w:sz w:val="20"/>
        </w:rPr>
        <w:t>Pomocí dílu 53 slepte díly 52 a 54. Ze stran přilepte díly 55 a 56. Na vyznačené místo přilepte mřížku chladiče 63. Na bočnice vozu 4+24 a 5+25 přilepte zkompletované zadní průduchy 57 a 58. Lepte pouze na bocích a ještě nepřilepujte spodní část. Nyní kompletní zadní masku přilepte postupně k dílu 51, poté opatrně k průduchům 57 a 58. Jde o dost choulostivou část stavby a doporučuji nespěchat. Po přilepení masky připravte díl 59 s vlepeným výfukem 60. Díl 59 přilepte postupně od středu k zadní masce a opatrně celek uzavřete přilepením k dílu 36. Nakonec dokončete přilepení průduchů 57 a 58 k bokům 24 a 25, ke spodnímu dílu 59 a dílu 36. Tím by byla karoserie karoserie v zadní části dokončena. Ještě přilepte díl 64 a zadní světla 61 a 62.</w:t>
      </w:r>
    </w:p>
    <w:p>
      <w:pPr>
        <w:pStyle w:val="Normal"/>
        <w:rPr>
          <w:sz w:val="20"/>
        </w:rPr>
      </w:pPr>
      <w:r>
        <w:rPr>
          <w:sz w:val="20"/>
        </w:rPr>
      </w:r>
    </w:p>
    <w:p>
      <w:pPr>
        <w:pStyle w:val="Normal"/>
        <w:rPr>
          <w:sz w:val="20"/>
        </w:rPr>
      </w:pPr>
      <w:r>
        <w:rPr>
          <w:sz w:val="20"/>
        </w:rPr>
        <w:t>Hlavní horní část přítlačného křídla nyní můžete „natupo“ přilepit na držáky 37+42 a 38+41 a vyznačenými linkami na spodní přítlačnou plochu.</w:t>
      </w:r>
    </w:p>
    <w:p>
      <w:pPr>
        <w:pStyle w:val="Normal"/>
        <w:rPr>
          <w:sz w:val="20"/>
        </w:rPr>
      </w:pPr>
      <w:r>
        <w:rPr>
          <w:sz w:val="20"/>
        </w:rPr>
        <w:t>Dále pokračujte stavbou přední masky vozu. Z dílů 69, 70 a 71 slepte přední nárazník. Dolepte blikače 97. Z dílů 72 a 73 slepte spodní část předního spoileru a celek přilepte k dílu 71, části nárazníku. Do dílu 72 nezapomeňte udělat výřez pro držák předního křídla.  Připravte přední světla z dílů 74 a 75. Z dílů 67 a 68 slepte masku chladiče a vlepte do ní světla 74. Celek potom od středu přilepte k horní části nárazníku, v zadní části ho fixujte ke stranám nárazníku na vyznačené chlopně. Po proschnutí přilepte komplet přední masky k na spodní části celku dílem 73 k dílu 8. Po doladění a vyrovnání masky tuto přilepte k chlopním na dílu 7.</w:t>
      </w:r>
    </w:p>
    <w:p>
      <w:pPr>
        <w:pStyle w:val="Normal"/>
        <w:rPr>
          <w:sz w:val="20"/>
        </w:rPr>
      </w:pPr>
      <w:r>
        <w:rPr>
          <w:sz w:val="20"/>
        </w:rPr>
      </w:r>
    </w:p>
    <w:p>
      <w:pPr>
        <w:pStyle w:val="Normal"/>
        <w:rPr>
          <w:sz w:val="20"/>
        </w:rPr>
      </w:pPr>
      <w:r>
        <w:rPr>
          <w:sz w:val="20"/>
        </w:rPr>
        <w:t>Zkompletujte přední křídlo. Připravte si díl 79, jehož výřezem protáhnete samotné křídlo 80, které přilepte do výřezů ještě neuzavřených dílů 77 a 78. Tyto uzavřete až po přilepení křídla. Nechte proschnout a poté přilepte k přednímu spoileru. Díl 79 volně zasuňte do výřezu v dílu 72 a díly 77 a 78 přilepte na vyznačená místa na dílu 6. Po zaschnutí přilepte na díl 6 také prodloužení bočnic 98 a zkompletovaná zrcátka 83 a 84.</w:t>
      </w:r>
    </w:p>
    <w:p>
      <w:pPr>
        <w:pStyle w:val="Normal"/>
        <w:rPr>
          <w:sz w:val="20"/>
        </w:rPr>
      </w:pPr>
      <w:r>
        <w:rPr>
          <w:sz w:val="20"/>
        </w:rPr>
      </w:r>
    </w:p>
    <w:p>
      <w:pPr>
        <w:pStyle w:val="Normal"/>
        <w:rPr>
          <w:sz w:val="20"/>
        </w:rPr>
      </w:pPr>
      <w:r>
        <w:rPr>
          <w:sz w:val="20"/>
        </w:rPr>
      </w:r>
    </w:p>
    <w:p>
      <w:pPr>
        <w:pStyle w:val="Normal"/>
        <w:rPr>
          <w:sz w:val="20"/>
        </w:rPr>
      </w:pPr>
      <w:r>
        <w:rPr>
          <w:sz w:val="20"/>
        </w:rPr>
        <w:t>Zbývají kola.</w:t>
      </w:r>
    </w:p>
    <w:p>
      <w:pPr>
        <w:pStyle w:val="Normal"/>
        <w:rPr>
          <w:sz w:val="20"/>
        </w:rPr>
      </w:pPr>
      <w:r>
        <w:rPr>
          <w:sz w:val="20"/>
        </w:rPr>
        <w:t xml:space="preserve">Disky jsou stejné pro zadní i přední kola. Lepí se vždy ze třech dílů 89, 90 a 91. Pokud je před kompletací podlepíte, nemusíte použít střední díl 90. Nezapomeňte před slepením disku proříznout v dílech 89 a 90 otvory pro osu kola o průměru 2,5 mm.  V případě zadních kol přilepte na díl 89 ještě vymezovací mezikroužky 92, které podlepením přizpůsobte na šířku cca 1 mm. Tyto mezikroužky opět vymezují vzdálenost disku kola od brzdových disků. </w:t>
      </w:r>
    </w:p>
    <w:p>
      <w:pPr>
        <w:pStyle w:val="Normal"/>
        <w:rPr>
          <w:sz w:val="20"/>
        </w:rPr>
      </w:pPr>
      <w:r>
        <w:rPr>
          <w:sz w:val="20"/>
        </w:rPr>
        <w:t xml:space="preserve">Zadní kola. </w:t>
      </w:r>
    </w:p>
    <w:p>
      <w:pPr>
        <w:pStyle w:val="Normal"/>
        <w:rPr/>
      </w:pPr>
      <w:r>
        <w:rPr>
          <w:sz w:val="20"/>
        </w:rPr>
        <w:t xml:space="preserve">Samotná kola zkompletujete tak, že na vytvarovaný a slepený bok kola postupně přilepíte běhoun 96. Běhoun uzavřete dílem 94. Dovnitř vlepíte zkompletované vnitřní mezikruží 95, také slepené pomocí dílu 94. </w:t>
      </w:r>
      <w:r>
        <w:rPr>
          <w:sz w:val="20"/>
          <w:u w:val="single"/>
        </w:rPr>
        <w:t xml:space="preserve">Věnujte pozornost otočení mezikruží. Naznačená přerušovaná linka vyznačuje místo vlepení disku kola a patří blíže k vnější části kola. Tedy ke straně kola s nápisem MICHELIN. </w:t>
      </w:r>
      <w:r>
        <w:rPr>
          <w:sz w:val="20"/>
        </w:rPr>
        <w:t>Celek uzavřete vytvarovaným a slepeným bokem kola 86. Po dokonalém zaschnutí do kol vlepte natupo disky kol na vyznačenou přerušovanou linku. Je pravděpodobné, že disk bude mít po slepení nepatrně větší průměr než otvor v samotném kole. Postupně jej tedy upravte na požadovaný průměr, ovšem velmi opatrně. Je lepší, pokud jde disk do kola vsunout jen velmi těžce.</w:t>
      </w:r>
    </w:p>
    <w:p>
      <w:pPr>
        <w:pStyle w:val="Normal"/>
        <w:rPr>
          <w:sz w:val="20"/>
        </w:rPr>
      </w:pPr>
      <w:r>
        <w:rPr>
          <w:sz w:val="20"/>
        </w:rPr>
        <w:t>Obdobně postupujte i při kompletaci předních kol, mění se pouze běhouny kol. Místo dílu 96 je díl 88 a místo dílu 95 je díl 87.</w:t>
      </w:r>
    </w:p>
    <w:p>
      <w:pPr>
        <w:pStyle w:val="Normal"/>
        <w:rPr>
          <w:sz w:val="20"/>
        </w:rPr>
      </w:pPr>
      <w:r>
        <w:rPr>
          <w:sz w:val="20"/>
        </w:rPr>
        <w:t>Zadní kola připevníte na osu 35, opět připravenou ze špejle o průměru 2,5 mm. Samozřejmě až po nasunutí do držáků ve voze. Délku špejle samozřejmě můžete upravit podle aktuálně slepeného modelu.</w:t>
      </w:r>
    </w:p>
    <w:p>
      <w:pPr>
        <w:pStyle w:val="Normal"/>
        <w:rPr>
          <w:sz w:val="20"/>
        </w:rPr>
      </w:pPr>
      <w:r>
        <w:rPr>
          <w:sz w:val="20"/>
        </w:rPr>
        <w:t>Přední kola přilepte na osy 22. Kontrolujte geometrii přilepení. Po dokonalém zaschnutí nasucho zkontrolujte zasunutím do náboje kola 18, případně upravte její délku. Je-li vše v pořádku, osu kola zafixujte zákolníkem 21.</w:t>
      </w:r>
    </w:p>
    <w:p>
      <w:pPr>
        <w:pStyle w:val="Normal"/>
        <w:rPr>
          <w:sz w:val="20"/>
        </w:rPr>
      </w:pPr>
      <w:r>
        <w:rPr>
          <w:sz w:val="20"/>
        </w:rPr>
      </w:r>
    </w:p>
    <w:p>
      <w:pPr>
        <w:pStyle w:val="Normal"/>
        <w:rPr>
          <w:sz w:val="20"/>
        </w:rPr>
      </w:pPr>
      <w:r>
        <w:rPr>
          <w:sz w:val="20"/>
        </w:rPr>
        <w:t>Model je hotov. Věřím, že jste s výsledkem své práce spokojeni.</w:t>
      </w:r>
    </w:p>
    <w:p>
      <w:pPr>
        <w:pStyle w:val="Normal"/>
        <w:rPr>
          <w:sz w:val="20"/>
        </w:rPr>
      </w:pPr>
      <w:r>
        <w:rPr>
          <w:sz w:val="20"/>
        </w:rPr>
      </w:r>
    </w:p>
    <w:p>
      <w:pPr>
        <w:pStyle w:val="Normal"/>
        <w:rPr>
          <w:sz w:val="20"/>
        </w:rPr>
      </w:pPr>
      <w:r>
        <w:rPr>
          <w:sz w:val="20"/>
        </w:rPr>
        <w:t>U dalších modelů se těší</w:t>
      </w:r>
    </w:p>
    <w:p>
      <w:pPr>
        <w:pStyle w:val="Normal"/>
        <w:rPr>
          <w:sz w:val="20"/>
        </w:rPr>
      </w:pPr>
      <w:r>
        <w:rPr>
          <w:sz w:val="20"/>
        </w:rPr>
      </w:r>
    </w:p>
    <w:p>
      <w:pPr>
        <w:pStyle w:val="Normal"/>
        <w:rPr>
          <w:sz w:val="20"/>
        </w:rPr>
      </w:pPr>
      <w:r>
        <w:rPr>
          <w:sz w:val="20"/>
        </w:rPr>
        <w:t>Luboš Hora</w:t>
      </w:r>
    </w:p>
    <w:p>
      <w:pPr>
        <w:pStyle w:val="Normal"/>
        <w:rPr>
          <w:sz w:val="20"/>
        </w:rPr>
      </w:pPr>
      <w:r>
        <w:rPr>
          <w:sz w:val="20"/>
        </w:rPr>
        <w:t xml:space="preserve">www.ymjr.cz </w:t>
      </w:r>
    </w:p>
    <w:p>
      <w:pPr>
        <w:pStyle w:val="Normal"/>
        <w:rPr>
          <w:sz w:val="20"/>
        </w:rPr>
      </w:pPr>
      <w:r>
        <w:rPr>
          <w:sz w:val="20"/>
        </w:rPr>
      </w:r>
    </w:p>
    <w:sectPr>
      <w:footerReference w:type="default" r:id="rId4"/>
      <w:type w:val="nextPage"/>
      <w:pgSz w:w="11906" w:h="16838"/>
      <w:pgMar w:left="1417" w:right="1417" w:gutter="0" w:header="0" w:top="1417" w:footer="72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2:52:00Z</dcterms:created>
  <dc:creator>luboš hora</dc:creator>
  <dc:description/>
  <dc:language>en-US</dc:language>
  <cp:lastModifiedBy>luboš hora</cp:lastModifiedBy>
  <cp:lastPrinted>2003-12-08T21:16:00Z</cp:lastPrinted>
  <dcterms:modified xsi:type="dcterms:W3CDTF">2003-12-17T22:26:00Z</dcterms:modified>
  <cp:revision>13</cp:revision>
  <dc:subject/>
  <dc:title>Audi S1Pikes Peak</dc:title>
</cp:coreProperties>
</file>